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UDNI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DRAČUN </w:t>
      </w: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>SKLOP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567"/>
        <w:gridCol w:w="992"/>
        <w:gridCol w:w="1701"/>
        <w:gridCol w:w="709"/>
        <w:gridCol w:w="1984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pis storit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Količ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Letna vrednost brez DD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DV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rednost brez DDV (3 leta)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7 = 4 x 5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no vzdrževanje MR naprave GE Signa 3T HDxt in klimat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včna osnov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nesek davk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kupaj v EUR z DDV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esečni obrok z DDV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tek opis predvidenih del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ventivno vzdrževanje MR naprave in klim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0"/>
        </w:rPr>
        <w:t>periodični pregled 6x letno, predlog zamenjav pred naslednjim pregledo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iščenje notranjosti naprave in njenih del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java filtrov po specifikaciji proizvajalc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mehanskega stanja naprav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verjanje stanja elektronskih sklop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verjanje knjige nap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0"/>
        </w:rPr>
        <w:t>preverjanje knjige temperature in vla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verjanje stanja tuljav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ind w:left="426" w:hanging="426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rževanje MR naprave in klimata z nadomestnimi de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otavljanje delovanja naprave in odprava vseh napak, ki so posledica normalne uporab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va potrebnih rezervnih del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851" w:hanging="425"/>
        <w:jc w:val="both"/>
        <w:rPr/>
      </w:pPr>
      <w:r>
        <w:rPr>
          <w:rFonts w:cs="Arial" w:ascii="Arial" w:hAnsi="Arial"/>
          <w:sz w:val="20"/>
        </w:rPr>
        <w:t>polnjenje He in menjava hladilnika He (Cold Head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ravila ali menjavo do 3 tuljav letn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rava napak na klima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..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R naprave GE Signa 3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2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10-26T14:35:00Z</dcterms:modified>
  <cp:revision>11</cp:revision>
  <dc:subject/>
  <dc:title>PONUDNIK</dc:title>
</cp:coreProperties>
</file>