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MR NAPRAVE GE SIGNA 3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rednost v EUR </w:t>
            </w:r>
            <w:r>
              <w:rPr>
                <w:rFonts w:cs="Arial" w:ascii="Arial" w:hAnsi="Arial"/>
                <w:b/>
                <w:i/>
                <w:sz w:val="20"/>
                <w:u w:val="single"/>
              </w:rPr>
              <w:t>brez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no vzdrževanje MR naprave GE Signa 3T HDxt in klimata (OBR-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rževanje in popravila mamografskega aparata GE Senno Essential in dveh delovnih postaj IDI (OBR-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čna vrednost ponudbe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vpiše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R naprave GE Signa 3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10-26T14:34:00Z</dcterms:modified>
  <cp:revision>26</cp:revision>
  <dc:subject/>
  <dc:title>PONUDNIK</dc:title>
</cp:coreProperties>
</file>